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UCHWAŁA Nr…….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RADY MIASTA PŁOCKA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</w:rPr>
        <w:t xml:space="preserve">z dnia </w:t>
      </w:r>
      <w:r>
        <w:rPr>
          <w:color w:val="000000"/>
        </w:rPr>
        <w:t xml:space="preserve">............................................ </w:t>
      </w:r>
      <w:r>
        <w:rPr>
          <w:b/>
          <w:color w:val="000000"/>
        </w:rPr>
        <w:t>2009r.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w sprawie wyrażenia zgody na ustanowienie na terenie miasta Płocka Podstrefy Łódzkiej Specjalnej Strefy Ekonomicznej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Na podstawie art. 18 ust. 2 pkt 15 ustawy z dnia 8 marca 1990 r. o samorządzie gminnym (tekst jednolity: Dz. U. z 2001 r. Nr 142, poz. 1591 ze zmianami: Dz. U. z 2002 r.: Nr 23 poz. 220, Nr 62  poz. 558, Nr 113 poz. 984, Nr 153 poz. 1271, Nr 214 poz. 1806; z 2003 r.: Nr 80 poz. 717, Nr 162  poz. 1568; z 2004 r.: Nr 102 poz. 1055, Nr 116 poz. 1203; z 2005 r.: Nr 172 poz. 1441, Nr 175 poz. 1457; z 2006 r.: Nr 17 poz. 128, Nr 181, poz. 1337; z 2007 r.: Nr 48 poz. 327, Nr 138 poz. 974, Nr 173, poz. 1218; z 2008 r.: Nr 180, poz. 1111, Nr 223 poz. 1458; Dz. U. z 2009 r. Nr 52 poz. 420) </w:t>
      </w:r>
      <w:r>
        <w:rPr/>
        <w:t>oraz art. 4 ust. 2, art. 5 ust.3 ustawy z dnia 20 października 1994 r. o specjalnych strefach ekonomicznych (tekst jednolity: Dz. U. z 2007 r. Nr 42, poz. 274, z 2008 r. Nr 118, poz. 746; z 2009 r. Nr 18, poz. 97) Rada Miasta Płocka uchwala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raża się zgodę na ustanowienie na terenie miasta Płocka Podstrefy Łódzkiej Specjalnej Strefy Ekonomicznej na nieruchomości oznaczonej jako działka gruntu o numerze ewidencyjnym 20/34 o powierzchni 4,3398 ha, położonej w obrębie ewidencyjnym Nr 13 „Kombinat” przy ul. Łukasiewicza w Płoc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łożenie i obszar terenu wskazanego do włączenia do Łódzkiej Specjalnej Strefy Ekonomicznej określa załącznik mapowy do niniej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7080" w:right="0" w:hanging="284"/>
        <w:rPr/>
      </w:pPr>
      <w:r>
        <w:rPr>
          <w:color w:val="000000"/>
        </w:rPr>
        <w:t xml:space="preserve">  </w:t>
      </w:r>
      <w:r>
        <w:rPr>
          <w:color w:val="000000"/>
        </w:rPr>
        <w:t>Przewodniczący</w:t>
      </w:r>
    </w:p>
    <w:p>
      <w:pPr>
        <w:pStyle w:val="NormalnyWeb"/>
        <w:spacing w:before="0" w:after="0"/>
        <w:ind w:left="7080" w:right="0" w:hanging="284"/>
        <w:rPr>
          <w:color w:val="000000"/>
        </w:rPr>
      </w:pPr>
      <w:r>
        <w:rPr>
          <w:color w:val="000000"/>
        </w:rPr>
        <w:t>Rady Miasta Płocka</w:t>
      </w:r>
    </w:p>
    <w:p>
      <w:pPr>
        <w:pStyle w:val="NormalnyWeb"/>
        <w:spacing w:before="0" w:after="0"/>
        <w:ind w:left="7080" w:right="0" w:hanging="284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276" w:before="0" w:after="0"/>
        <w:ind w:left="7080" w:right="0" w:hanging="284"/>
        <w:rPr/>
      </w:pPr>
      <w:r>
        <w:rPr>
          <w:color w:val="000000"/>
        </w:rPr>
        <w:t xml:space="preserve">   </w:t>
      </w:r>
      <w:r>
        <w:rPr>
          <w:color w:val="000000"/>
        </w:rPr>
        <w:t>Tomasz Korga</w:t>
      </w:r>
    </w:p>
    <w:p>
      <w:pPr>
        <w:pStyle w:val="Normal"/>
        <w:ind w:left="4248" w:right="0" w:firstLine="70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4248" w:right="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elem niniejszej uchwały jest włączenie na wniosek firmy FLEXPOL Sp.  z o.o. z siedzibą w Płocku przy ul. Chemików 7 terenu inwestycyjnego na obszarze miasta Płocka, położonego na działce Nr 20/34 przy ul. Łukasiewicza, stanowiącej własność ww. firmy, do Łódzkiej Specjalnej Strefy Ekonomicznej (ŁSSE). Utworzenie strefy na terenach prywatnych jest możliwe dzięki przepisom art. 5 ust. 3 ustawy o specjalnych strefach ekonomicznych (tekst jednolity: Dz. U. z 2007 r. Nr 42, poz. 274 ze zm.). Zgodnie z art. 4 ust. 2 przytoczonej ustawy Minister właściwy do spraw gospodarki przedstawia wniosek o ustanowienie strefy po uzyskaniu m.in. zgody rady gminy właściwej ze względu na położenie stref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pacing w:val="2"/>
        </w:rPr>
        <w:t>Powodem włączenia ww. nieruchomości do ŁSSE jest zrealizowanie w Płocku dużego projektu inwestycyjnego obejmującego stworzenie nowoczesnego kompleksu produkcyjnego. Przedmiotowy projekt zakłada budowę dodatkowej hali produkcyjnej wraz z wydzieloną częścią magazynową i socjalną o łącznej powierzchni powyżej 8 tys. m</w:t>
      </w:r>
      <w:r>
        <w:rPr>
          <w:spacing w:val="2"/>
          <w:vertAlign w:val="superscript"/>
        </w:rPr>
        <w:t xml:space="preserve">2 </w:t>
      </w:r>
      <w:r>
        <w:rPr>
          <w:spacing w:val="2"/>
        </w:rPr>
        <w:t xml:space="preserve">oraz zakup, instalację i uruchomienie innowacyjnej linii technologicznej do produkcji orientowanych folii poliolefinowych o wydajności ok. 27 tys. ton/rok, a także maszyn i urządzeń stowarzyszonych, m.in. silosów oraz krajarki do folii. Łączne nakłady związane z realizacją planowanej inwestycji wyniosą 98 078 920,00 PLN. W wyniku realizacji przedmiotowego przedsięwzięcia firma FLEXPOL stworzy około 37 nowych miejsc pracy. </w:t>
      </w:r>
    </w:p>
    <w:p>
      <w:pPr>
        <w:pStyle w:val="Normal"/>
        <w:jc w:val="both"/>
        <w:rPr/>
      </w:pPr>
      <w:r>
        <w:rPr/>
        <w:t>Dzięki realizacji rozważanej inwestycji firma FLEXPOL będzie w stanie wdrożyć do produkcji opracowywaną przez specjalistów Spółki innowacyjną w skali świata folię polietylenową (BOPE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ab/>
        <w:t xml:space="preserve">Projektowane zagospodarowanie działki o nr ew. 20/34 jest zgodne z ustaleniami Miejscowego Planu Zagospodarowania Przestrzennego części terenów Zakładu Produkcyjnego Polskiego Koncernu Naftowego ORLEN S.A. w Płocku wraz z terenami przyległymi, położonymi w granicach administracyjnych  miasta Płocka, zatwierdzony Uchwałą nr 299/XVI/03 Rady Miasta Płocka z dnia 28 października 2003 r. (Dz.U.Woj. Maz. Nr 298 z dnia 26 listopada 2003 r. poz. 7871)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ab/>
        <w:t>W związku z faktem, iż firma FLEXPOL nie jest w stanie sfinansować tak kosztownego przedsięwzięcia ze środków własnych, postanowiła ubiegać się o objęcie posiadanych terenów Specjalną Strefą Ekonomiczną. Ze względu na skalę inwestycji oraz niezmiernie wysoki koszt zakupu rozważanej linii technologicznej, jej realizacja bez wsparcia strefowego nie będzie możliw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ab/>
        <w:t>W kontekście korzyści dla miasta najważniejsze z nich to dywersyfikacja działalności gospodarczej, rozwój infrastruktury technicznej oraz powstanie nowych miejsc pracy. Bez wątpienia planowana inwestycja należy do przedsięwzięć perspektywicznych i w pełni wpisujących się w cele rozwoju Płocka, umacniając pozycję miasta jako otwartego i przychylnego inwesto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łożenie działki 20/34 w obrębie Miasta Płoc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8545</wp:posOffset>
                </wp:positionH>
                <wp:positionV relativeFrom="paragraph">
                  <wp:posOffset>934720</wp:posOffset>
                </wp:positionV>
                <wp:extent cx="201930" cy="16637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66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35pt;margin-top:73.6pt;width:15.85pt;height:13.05pt;mso-wrap-style:none;v-text-anchor:middle">
                <v:fill o:detectmouseclick="t" type="solid" color2="black" opacity="0"/>
                <v:stroke color="#243f6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14950" cy="5420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02" t="28553" r="50629" b="2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ind w:left="284" w:right="0" w:hanging="28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14:00Z</dcterms:created>
  <dc:creator>M</dc:creator>
  <dc:description/>
  <dc:language>en-US</dc:language>
  <cp:lastModifiedBy>zoltowskal</cp:lastModifiedBy>
  <cp:lastPrinted>2009-08-13T15:18:00Z</cp:lastPrinted>
  <dcterms:modified xsi:type="dcterms:W3CDTF">2009-08-14T11:04:00Z</dcterms:modified>
  <cp:revision>5</cp:revision>
  <dc:subject/>
  <dc:title>Uchwała nr ………</dc:title>
</cp:coreProperties>
</file>